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VENTO CALAMITOSO IN DATA…………………………….</w:t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 xml:space="preserve">       DOMANDA DI CONTRIBUTO privati – evento alluvionale</w:t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>Al Comune di …………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 sottoscritto …………………………..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to a…………………………………..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………………………………….……, residente a………………………………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ia ……………………………………………………………….n°..………………………………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el. …………………………………………………….fax…………………………………………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dice fiscale……………………..……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 qualità di proprietario di immobile ad uso di abitazione principale, o titolare di diritti reali sullo stesso, danneggiato/distrutto sito in 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 qualità di proprietario di immobile non ad uso abitazione principale, o titolare di diritti reali sullo stesso, danneggiato/distrutto sito in …………….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 qualità di amministratore (o soggetto delegato) del condominio sito in 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n qualità di soggetto che ha subito il danneggiamento grave di beni mobili o beni mobili registrati,  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>CHIEDE</w:t>
        <w:tab/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il contributo a fondo perduto fino al limite massimo del 75% delle spese sostenute per il ripristino dell’abitazione  principale </w:t>
      </w:r>
      <w:r>
        <w:rPr>
          <w:rFonts w:eastAsia="Arial" w:cs="Arial" w:ascii="Arial" w:hAnsi="Arial"/>
          <w:b/>
          <w:bCs/>
          <w:sz w:val="20"/>
          <w:szCs w:val="20"/>
        </w:rPr>
        <w:t>(1^ casa)</w:t>
      </w:r>
      <w:r>
        <w:rPr>
          <w:rFonts w:eastAsia="Arial" w:cs="Arial" w:ascii="Arial" w:hAnsi="Arial"/>
          <w:sz w:val="20"/>
          <w:szCs w:val="20"/>
        </w:rPr>
        <w:t>, danneggiata dall’evento calamitoso su indicato (punto 2.a della direttiva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il contributo a fondo perduto fino al limite massimo del  50% delle spese sostenute per il ripristino dell’abitazione  non principale </w:t>
      </w:r>
      <w:r>
        <w:rPr>
          <w:rFonts w:eastAsia="Arial" w:cs="Arial" w:ascii="Arial" w:hAnsi="Arial"/>
          <w:b/>
          <w:bCs/>
          <w:sz w:val="20"/>
          <w:szCs w:val="20"/>
        </w:rPr>
        <w:t>(2^ casa)</w:t>
      </w:r>
      <w:r>
        <w:rPr>
          <w:rFonts w:eastAsia="Arial" w:cs="Arial" w:ascii="Arial" w:hAnsi="Arial"/>
          <w:sz w:val="20"/>
          <w:szCs w:val="20"/>
        </w:rPr>
        <w:t>, danneggiata dall’evento calamitoso su indicato (punto 2.b della direttiva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 contributo a fondo perduto fino al limite massimo del 75% delle spese sostenute per il ripristino delle parti comuni dell’edificio danneggiato dall’evento calamitoso su indicato (punto 2.c della direttiva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 contributo a fondo perduto fino al limite massimo del 50% delle spese sostenute per il ripristino delle parti comuni dell’edificio danneggiato dall’evento calamitoso su indicato (punto 2.c della direttiva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 contributo a fondo perduto per i danni accertati a beni mobili e per i beni mobili registrati (punti 2.d e 2.e della direttiva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Il contributo a fondo perduto fino al limite massimo del 100% per la demolizione del relitto, l’acquisto o la ricostruzione di unità abitativa principale sostitutiva </w:t>
      </w:r>
      <w:r>
        <w:rPr>
          <w:rFonts w:eastAsia="Arial" w:cs="Arial" w:ascii="Arial" w:hAnsi="Arial"/>
          <w:b/>
          <w:bCs/>
          <w:sz w:val="20"/>
          <w:szCs w:val="20"/>
        </w:rPr>
        <w:t>(1^ casa)</w:t>
      </w:r>
      <w:r>
        <w:rPr>
          <w:rFonts w:eastAsia="Arial" w:cs="Arial" w:ascii="Arial" w:hAnsi="Arial"/>
          <w:sz w:val="20"/>
          <w:szCs w:val="20"/>
        </w:rPr>
        <w:t xml:space="preserve"> nel comune medesimo o in comuni limitrof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Il contributo a fondo perduto fino al limite massimo del 75% per la demolizione del relitto, l’acquisto o la ricostruzione di unità abitativa non principale </w:t>
      </w:r>
      <w:r>
        <w:rPr>
          <w:rFonts w:eastAsia="Arial" w:cs="Arial" w:ascii="Arial" w:hAnsi="Arial"/>
          <w:b/>
          <w:bCs/>
          <w:sz w:val="20"/>
          <w:szCs w:val="20"/>
        </w:rPr>
        <w:t>(2^ casa)</w:t>
      </w:r>
      <w:r>
        <w:rPr>
          <w:rFonts w:eastAsia="Arial" w:cs="Arial" w:ascii="Arial" w:hAnsi="Arial"/>
          <w:sz w:val="20"/>
          <w:szCs w:val="20"/>
        </w:rPr>
        <w:t xml:space="preserve"> nel comune medesimo o in comuni limitrofi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tale scopo il sottoscritto, consapevole delle sanzioni stabilite dalla legge per chi attesta il falso, sotto la propria responsabilità dichiara: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 non aver ottenuto altri contributi pubblici per l’intervento in oggetto; in caso contrario di rinunciare agli stess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 aver titolo a risarcimenti allo stesso titolo da compagnie assicurative per l’importo complessivo di euro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 non aver titolo a risarcimenti allo stesso titolo da compagnie assicurativ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e le unità immobiliari non sono state realizzate in difformità o in assenza delle autorizzazioni o concessioni previste dalla legg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e i dati contenuti nella presente istanza sono conformi alla realtà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e i danni denunciati sono stati causati dall’evento alluvionale avvenuto in data ……………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che il danno complessivo subito ammonta a € ………………….così suddiviso: 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1) danni ai beni immobili (iva compresa)      </w:t>
        <w:tab/>
        <w:t xml:space="preserve">         €……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2) danni ai beni mobili                              </w:t>
        <w:tab/>
        <w:t xml:space="preserve">         €……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) danni ai beni mobili registrati (iva compresa)     €……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otale complessivo dei danni subiti                         €……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stremi del c/c bancario o postale per l’accredito del contributo: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stituto………………………………………..    Agenzia………………………………….……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/c n. ………………..     CAB ……….   ABI……….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ta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irma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i alle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tocopia di documento di riconoscimento in corso di validit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lenco autocertificato dei danni subiti complessivamente ai beni immobili, mobili e mobili registrati e del costo presumibile per il loro ripristin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ventuale quietanza liberatoria del risarcimento assicurativo, in caso sia già stato percepi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ventuale dichiarazione sostitutiva atto di notorietà (Allegato “C” della direttiva - per chi già dispone di tutte le fatture necessarie per avere diritto all’erogazione del contribut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erizia asseverata dei danni subiti e dei lavori necessari per il ripristino qualora la spesa presumibile di ripristino sia superiore a euro 25.000,00 riferita ai soli beni immobili.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Heading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VENTO CALAMITOSO IN DATA …………………….20_ _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Heading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MANDA DI CONTRIBUTO – Attività produttive – evento alluvionale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>Al Comune di ……………………….…………………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 sottoscritto……………………………………..nato a ……………………………………………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…………………………….., residente a……………………………………….…………………..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ia ……………………………………………………………………n…………….……………….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el……………………………………………..fax……………………………………….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 qualità di legale rappresentante dell’impresa 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……………………………………………… </w:t>
      </w:r>
      <w:r>
        <w:rPr>
          <w:rFonts w:eastAsia="Arial" w:cs="Arial" w:ascii="Arial" w:hAnsi="Arial"/>
          <w:sz w:val="20"/>
          <w:szCs w:val="20"/>
        </w:rPr>
        <w:t>con sede legale a ………………..……………………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 relazione ad danneggiamento verificatosi a (indicare il luogo o i luoghi dove si è verificato il danno) …….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ettore di appartenenza………….……………….……………………………………………………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umero di dipendenti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scrizione alla CCIAA di ………………………………………..……………………………………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l numero ………………….…………………………………………………………………………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artita Iva/Codice Fiscale……………………………………………………………..………………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ppu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n qualità di soggetto privato proprietario di immobile/i danneggiato dato in locazione per lo svolgimento di attività produttive sito/i in (indicare il luogo o i luoghi dove si è verificato il danno)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stremi del locatario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dice Fiscale del richiedente………………………………………………………..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jc w:val="center"/>
        <w:rPr>
          <w:rFonts w:ascii="Arial" w:hAnsi="Arial" w:eastAsia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>CHIEDE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) Il contributo a fondo perduto fino al 40% per i danni subiti, nel limite massimo di € 150.000,00 e il contributo in conto interessi fino alla concorrenza del 75% dei danni subiti;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) Il contributo a fondo perduto fino al 75% per i danni subiti, nel limite massimo di € 250.000,00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tale scopo il sottoscritto, consapevole delle sanzioni stabilite dalla legge per chi attesta il falso, sotto la propria responsabilità dichiara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 non aver ottenuto altri contributi pubblici per l’intervento in oggetto. In caso contrario di rinunciare agli stessi;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 aver titolo a risarcimenti allo stesso titolo da compagnie assicurative per un totale di euro……………………………………………………………………………………………………;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 non aver titolo a risarcimenti allo stesso titolo da compagnie assicurative;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e i dati contenuti nella presente istanza sono conformi alla realtà;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e i danni denunciati sono stati causati dagli eventi calamitosi dell’anno 20_ _;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e non ha presentato per i medesimi eventi domanda in altro Comune;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e il danno complessivo subito ammonta a Euro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sì suddiviso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A) Danni a fabbrica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17" w:hanging="71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gombero materiali</w:t>
        <w:tab/>
        <w:tab/>
        <w:tab/>
        <w:tab/>
        <w:t>€ 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abbricati (compresi impianti fissi)</w:t>
        <w:tab/>
        <w:tab/>
        <w:t>€ 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pere di sistemazione e ripristino</w:t>
        <w:tab/>
        <w:tab/>
        <w:t xml:space="preserve">            € 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pere di difesa</w:t>
        <w:tab/>
        <w:tab/>
        <w:tab/>
        <w:tab/>
        <w:tab/>
        <w:t>€ ……………………………………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otale</w:t>
        <w:tab/>
        <w:tab/>
        <w:tab/>
        <w:tab/>
        <w:tab/>
        <w:tab/>
        <w:tab/>
        <w:t>€ ……………………………………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single"/>
        </w:rPr>
        <w:t>B) Danni a macchinar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17" w:hanging="71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cchinari</w:t>
        <w:tab/>
        <w:tab/>
        <w:tab/>
        <w:tab/>
        <w:tab/>
        <w:t xml:space="preserve">            €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ttrezzature</w:t>
        <w:tab/>
        <w:tab/>
        <w:tab/>
        <w:tab/>
        <w:tab/>
        <w:t>€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utomezzi</w:t>
        <w:tab/>
        <w:tab/>
        <w:tab/>
        <w:tab/>
        <w:tab/>
        <w:tab/>
        <w:t>€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redi</w:t>
        <w:tab/>
        <w:tab/>
        <w:tab/>
        <w:tab/>
        <w:tab/>
        <w:tab/>
        <w:t>€ ……………………………………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otale</w:t>
        <w:tab/>
        <w:tab/>
        <w:tab/>
        <w:tab/>
        <w:tab/>
        <w:tab/>
        <w:tab/>
        <w:t>€ ……………………………………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single"/>
        </w:rPr>
        <w:t>C) Danni a scor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6" w:leader="none"/>
          <w:tab w:val="left" w:pos="1425" w:leader="none"/>
        </w:tabs>
        <w:spacing w:before="120" w:after="0"/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corte</w:t>
        <w:tab/>
        <w:tab/>
        <w:tab/>
        <w:tab/>
        <w:tab/>
        <w:tab/>
        <w:t>€ ………………………………………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otale</w:t>
        <w:tab/>
        <w:tab/>
        <w:tab/>
        <w:tab/>
        <w:tab/>
        <w:tab/>
        <w:tab/>
        <w:t>€ ………………………………………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D) Altre tipologie di dan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717" w:hanging="71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erizia asseverata</w:t>
        <w:tab/>
        <w:tab/>
        <w:tab/>
        <w:tab/>
        <w:tab/>
        <w:t>€ 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*</w:t>
        <w:tab/>
        <w:tab/>
        <w:tab/>
        <w:tab/>
        <w:tab/>
        <w:tab/>
        <w:tab/>
        <w:t>€ 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*</w:t>
        <w:tab/>
        <w:tab/>
        <w:tab/>
        <w:tab/>
        <w:tab/>
        <w:tab/>
        <w:tab/>
        <w:t>€ 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*</w:t>
        <w:tab/>
        <w:tab/>
        <w:tab/>
        <w:tab/>
        <w:tab/>
        <w:tab/>
        <w:tab/>
        <w:t>€ ………………………………………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* eventuali da specificare)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otale</w:t>
        <w:tab/>
        <w:tab/>
        <w:tab/>
        <w:tab/>
        <w:tab/>
        <w:tab/>
        <w:tab/>
        <w:t>€ ………………………………………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Riepilogo totale complessivo dei danni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A+B+C+D)</w:t>
        <w:tab/>
        <w:tab/>
        <w:tab/>
        <w:tab/>
        <w:tab/>
        <w:tab/>
        <w:t>€ ………………………………………..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stremi del c/c bancario o postale per l’accredito del contributo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stituto………………………………………………….agenzia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/c ………………. n. ……………………………….    CAB…………….ABI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ta……………………………………………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>Firma e timbro dell’azienda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cumenti obbligatori da allegare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tocopia di documento di riconoscimento in corso di validit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erizia asseverata dei danni subiti (obbligatoria per richieste di contributo superiori a € 25.000,00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ventuale quietanza liberatoria del risarcimento assicurativo, in caso sia già stato percepito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alora già sostenute le spese di ripristino, copia delle relative fattur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pia delle fatture di acquisto delle scorte distrutte ed elenco analitico delle stesse, e/o libri contabili contenenti le scorte andate perdute, e/o elenco dei fornitori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Allegato C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VENTO CALAMITOSO IN DATA………………………../20_ _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CHEMA DI DICHIARAZIONE SOSTITUTIVA DI ATTO DI NOTORIETA’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per abitazioni e per attività produttive)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llegata alla domanda di contributo presentata in data…………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 sottoscritto …………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to a………………….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………………………………….……  residente a……………………………..……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ia ……………………………………………………………….n°..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el. …………………………………………………….fax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dice fiscale…………..……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n qualità di rappresentante della Ditta …………………………… (solo per attività produttive) 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apevole della responsabilità che assume e delle sanzioni stabilite dalla legge nei confronti di chi attesta il falso,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CHIARA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e le fatture di spesa relative al ripristino dei danni subiti a seguito dell’evento alluvionale in data…………../20_ _  sono le seguenti**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5)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e le spese esposte riguardano unicamente il ripristino dei danni subiti dall’evento alluvionale in data…………………/20_ _;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e gli originali delle fatture, fiscalmente regolari e debitamente quietanzate, rimangono a disposizione per ogni eventuale verifica e controllo presso la propria residenza 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_____________________ li_______________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>…………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** riportare i seguenti dati per ciascuna fattura: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scrizione del bene (specificando se si tratta di un bene acquistato, riacquistato o riparato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stremi del fornitore o del riparator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ta e numero della fattur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mporto lordo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tto IV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alità di pagamento e relative date</w:t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Arial" w:cs="Arial" w:ascii="Arial" w:hAnsi="Arial"/>
            </w:rPr>
            <w:instrText xml:space="preserve"> FILENAME </w:instrText>
          </w:r>
          <w:r>
            <w:rPr>
              <w:sz w:val="10"/>
              <w:szCs w:val="10"/>
              <w:rFonts w:eastAsia="Arial" w:cs="Arial" w:ascii="Arial" w:hAnsi="Arial"/>
            </w:rPr>
            <w:fldChar w:fldCharType="separate"/>
          </w:r>
          <w:r>
            <w:rPr>
              <w:sz w:val="10"/>
              <w:szCs w:val="10"/>
              <w:rFonts w:eastAsia="Arial" w:cs="Arial" w:ascii="Arial" w:hAnsi="Arial"/>
            </w:rPr>
            <w:t>input.doc</w:t>
          </w:r>
          <w:r>
            <w:rPr>
              <w:sz w:val="10"/>
              <w:szCs w:val="10"/>
              <w:rFonts w:eastAsia="Arial"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  <w:szCs w:val="12"/>
            </w:rPr>
          </w:pPr>
          <w:r>
            <w:rPr>
              <w:rStyle w:val="PageNumber"/>
              <w:rFonts w:eastAsia="Arial"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eastAsia="Arial"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bCs/>
        <w:sz w:val="20"/>
        <w:szCs w:val="20"/>
      </w:rPr>
      <w:drawing>
        <wp:inline distT="0" distB="0" distL="0" distR="0">
          <wp:extent cx="417830" cy="417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45:00Z</dcterms:created>
  <dc:creator>atealdi</dc:creator>
  <dc:description/>
  <dc:language>en-US</dc:language>
  <cp:lastModifiedBy>HYDRODATA</cp:lastModifiedBy>
  <cp:lastPrinted>2005-11-30T18:06:00Z</cp:lastPrinted>
  <dcterms:modified xsi:type="dcterms:W3CDTF">2005-11-30T17:25:00Z</dcterms:modified>
  <cp:revision>9</cp:revision>
  <dc:subject/>
  <dc:title>Allegato “A”</dc:title>
</cp:coreProperties>
</file>